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ELECTRICAL MACHINE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iscuss in detail the mathematical formulation of the following optimization </w:t>
        <w:tab/>
        <w:t>methods:  (a) Geometric programming method  (b) Integer programm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alculate the main dimensions of the core, the number of turns and the cross </w:t>
        <w:tab/>
        <w:t xml:space="preserve">section of the conductors for a 10 KVA, 11 kv/400v, 50 HZ single phase core </w:t>
        <w:tab/>
        <w:t xml:space="preserve">type distribution transformer. The net copper area in the window is 0.7 times the </w:t>
        <w:tab/>
        <w:t xml:space="preserve">net cross section of Iron in the core. Assume a square cross section for the core. </w:t>
        <w:tab/>
        <w:t>Flux density 1 wb/m</w:t>
      </w:r>
      <w:r>
        <w:rPr>
          <w:vertAlign w:val="superscript"/>
        </w:rPr>
        <w:t>2</w:t>
      </w:r>
      <w:r>
        <w:rPr/>
        <w:t>, current density 1.5 A/mm</w:t>
      </w:r>
      <w:r>
        <w:rPr>
          <w:vertAlign w:val="superscript"/>
        </w:rPr>
        <w:t>2</w:t>
      </w:r>
      <w:r>
        <w:rPr/>
        <w:t xml:space="preserve"> and window space factor 0.2. </w:t>
        <w:tab/>
        <w:t>The height of window is 3 times its 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the output equation for a D.C machine. Discuss the various factors that </w:t>
        <w:tab/>
        <w:t>influence the choice of specific electric and magnetic loading for a D.C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optimal design of a  D.C machine? Indicate clearly the </w:t>
        <w:tab/>
        <w:t xml:space="preserve">variables employed and formulate the objective function and necessary constraint </w:t>
        <w:tab/>
        <w:t>equations for optimal design of a D.C.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with a flow chart, main steps involved in the optimal design of a </w:t>
        <w:tab/>
        <w:t xml:space="preserve">synchronous generator in designing the field system for salient and non salient </w:t>
        <w:tab/>
        <w:t>pole type of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the output equation of a 3 phase induction motor and indicate the factors </w:t>
        <w:tab/>
        <w:t>which influence the choice of specific load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main dimensions of a 50 HP 440 V, 3 phase, 960 rpm, 50 HZ, </w:t>
        <w:tab/>
        <w:t xml:space="preserve">delta connected induction motor having an efficiency of 85% and power factor of </w:t>
        <w:tab/>
        <w:t>0.86. Assume specific loading as 0.46 wb/m</w:t>
      </w:r>
      <w:r>
        <w:rPr>
          <w:vertAlign w:val="superscript"/>
        </w:rPr>
        <w:t>2</w:t>
      </w:r>
      <w:r>
        <w:rPr/>
        <w:t xml:space="preserve"> and 25000 ac/m. Assume any other </w:t>
        <w:tab/>
        <w:t>suitable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variables to be selected for the optimal design of a 3 phase induction </w:t>
        <w:tab/>
        <w:t xml:space="preserve">motor. Clearly indicate the steps involved in formulating the objective function </w:t>
        <w:tab/>
        <w:t>and constraint equations for optimal design of an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Design of armature windings in a D.C mach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hoice of number of rotor slots in a squirrel cage induction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ign of cooling system for Turbo altern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ELECTRICAL MACHINE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iscuss the linear and non linear programming problems and the solution </w:t>
        <w:tab/>
        <w:t>techniques commonly employed for such optimization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in detail the various factors in the design of transformers for </w:t>
      </w:r>
    </w:p>
    <w:p>
      <w:pPr>
        <w:pStyle w:val="Normal"/>
        <w:jc w:val="both"/>
        <w:rPr/>
      </w:pPr>
      <w:r>
        <w:rPr/>
        <w:tab/>
        <w:t>(a) minimum cost  and   (b) maximum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the various factors that influence the choice of number of armature slots </w:t>
        <w:tab/>
        <w:t>in a D.C machine. What is its effect on the performance of the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factors that influence the optimal design of a D.C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Clearly discuss the various steps involved in formulating objective function and </w:t>
        <w:tab/>
        <w:t>constraint equations for the optimal design of a D.C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termine the main dimensions of a 25MVA, 11 KV, 50 HZ, 1500 rpm, 3 phase </w:t>
        <w:tab/>
        <w:t>star connected alternator. Take B</w:t>
      </w:r>
      <w:r>
        <w:rPr>
          <w:vertAlign w:val="subscript"/>
        </w:rPr>
        <w:t>av</w:t>
      </w:r>
      <w:r>
        <w:rPr/>
        <w:t xml:space="preserve"> = 0.65wb/m</w:t>
      </w:r>
      <w:r>
        <w:rPr>
          <w:vertAlign w:val="superscript"/>
        </w:rPr>
        <w:t>2</w:t>
      </w:r>
      <w:r>
        <w:rPr/>
        <w:t xml:space="preserve">   Ampere conductor/m = 40000.</w:t>
      </w:r>
    </w:p>
    <w:p>
      <w:pPr>
        <w:pStyle w:val="Normal"/>
        <w:jc w:val="both"/>
        <w:rPr/>
      </w:pPr>
      <w:r>
        <w:rPr/>
        <w:tab/>
        <w:t xml:space="preserve">peripheral speed : 80 m/sec. Find also the maximum flux, the number of stator </w:t>
        <w:tab/>
        <w:t xml:space="preserve">slots if </w:t>
        <w:tab/>
        <w:t>two conductors/slot is used and the number of turns per ph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clearly how do you estimate the number load current of an induction </w:t>
        <w:tab/>
        <w:t xml:space="preserve">motor </w:t>
        <w:tab/>
        <w:t>from the design dat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clearly the steps involved in the design of  squirrel case rotor of a 3 phase </w:t>
        <w:tab/>
        <w:t>induction motor and how the number of rotor slots are selec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10 kW, 400V, 3 phase, 50 HZ, 6 pole induction motor has a diameter of 25 cms </w:t>
        <w:tab/>
        <w:t xml:space="preserve">and the length of the core 12 cms. The number of stator slots is 60 with 20 </w:t>
        <w:tab/>
        <w:t xml:space="preserve">conductor/slot. The stator is delta connected. Calculate the magnetizing current </w:t>
        <w:tab/>
        <w:t xml:space="preserve">per phase if the length of air gap is 0.4mm. The gap contraction factor is 1.2. </w:t>
        <w:tab/>
        <w:t xml:space="preserve">Assume the mmf required for the iron parts is 30% of air gap mmf. Coil span = </w:t>
        <w:tab/>
        <w:t>4 s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esign of a commutator in a D.C machi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of core in a power transform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sign of damper winding in a synchronous mach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ELECTRICAL MACHINE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iscuss the various types of optimization problems and their mathematical </w:t>
        <w:tab/>
        <w:t>form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do you understand by optimal design of a Power Transformer? What are the </w:t>
        <w:tab/>
        <w:t xml:space="preserve">variables selected for such an optimal design and why? Formulate the objective </w:t>
        <w:tab/>
        <w:t xml:space="preserve">function and the necessary constraint equations for optimal design of Power </w:t>
        <w:tab/>
        <w:t>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the various factors that influence the choice of number of poles and main </w:t>
        <w:tab/>
        <w:t xml:space="preserve">dimensions for a D.C mach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the armature winding of a D.C machine is desig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shunt field coil has to develop an MMF of 10,000 AT. The voltage drop in the </w:t>
        <w:tab/>
        <w:t>coil is 40V and the resistivity of the wire employed is 0.021 Ω/m and mm</w:t>
      </w:r>
      <w:r>
        <w:rPr>
          <w:vertAlign w:val="superscript"/>
        </w:rPr>
        <w:t>2</w:t>
      </w:r>
      <w:r>
        <w:rPr/>
        <w:t xml:space="preserve">. The </w:t>
        <w:tab/>
        <w:t xml:space="preserve">depth of the winding is 3.6 cms and the length of mean turn is 150 cms. Design a </w:t>
        <w:tab/>
        <w:t>field coil so that the power wasted is 700 w/m</w:t>
      </w:r>
      <w:r>
        <w:rPr>
          <w:vertAlign w:val="superscript"/>
        </w:rPr>
        <w:t>2</w:t>
      </w:r>
      <w:r>
        <w:rPr/>
        <w:t xml:space="preserve"> of the total coil surface. Take the </w:t>
        <w:tab/>
        <w:t>diameter of the insulated wire is 0.4mm greater than that of bare w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rive the necessary equations for objective function and constraint equations for </w:t>
        <w:tab/>
        <w:t xml:space="preserve">the optimal design of a 3 phase alternator. What are the independent variables </w:t>
        <w:tab/>
        <w:t>employed in the optimal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clearly the various steps involved in the design of a wound rotor of a 3 </w:t>
        <w:tab/>
        <w:t>phase induction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dicate how do you estimate the various losses in an induction motor from </w:t>
        <w:tab/>
        <w:t>design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alculate the equivalent resistance of rotor per phase in terms of stator current in </w:t>
        <w:tab/>
        <w:t>each bar and end ring and total rotor copper loss from the following design data:</w:t>
      </w:r>
    </w:p>
    <w:p>
      <w:pPr>
        <w:pStyle w:val="Normal"/>
        <w:jc w:val="both"/>
        <w:rPr/>
      </w:pPr>
      <w:r>
        <w:rPr/>
        <w:tab/>
        <w:tab/>
        <w:t xml:space="preserve">4 pole, 3 phase, 50 HZ, 400V case motor has 48 slots in stator with 30 </w:t>
        <w:tab/>
        <w:t xml:space="preserve">conductors/slot. Each conductor carries a current of 10 A. Assume full pitch coils. </w:t>
        <w:tab/>
        <w:t>The rotor has 57 slots, each slot has a bar of 12 cms length and 60 mm</w:t>
      </w:r>
      <w:r>
        <w:rPr>
          <w:vertAlign w:val="superscript"/>
        </w:rPr>
        <w:t>2</w:t>
      </w:r>
      <w:r>
        <w:rPr/>
        <w:t xml:space="preserve"> area. The </w:t>
        <w:tab/>
        <w:t>mean diameter of the ring is 20 cms and its area is 175 mm</w:t>
      </w:r>
      <w:r>
        <w:rPr>
          <w:vertAlign w:val="superscript"/>
        </w:rPr>
        <w:t>2</w:t>
      </w:r>
      <w:r>
        <w:rPr/>
        <w:t xml:space="preserve">. Resistivity is </w:t>
      </w:r>
    </w:p>
    <w:p>
      <w:pPr>
        <w:pStyle w:val="Normal"/>
        <w:jc w:val="both"/>
        <w:rPr/>
      </w:pPr>
      <w:r>
        <w:rPr/>
        <w:tab/>
        <w:t>0.02 Ω/m and mm</w:t>
      </w:r>
      <w:r>
        <w:rPr>
          <w:vertAlign w:val="superscript"/>
        </w:rPr>
        <w:t>2</w:t>
      </w:r>
      <w:r>
        <w:rPr/>
        <w:t>. Power factor is 0.8. Assume suitable data if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   (a)</w:t>
        <w:tab/>
        <w:t xml:space="preserve">Design of the rotor of a Turbo alternator  (b) Design </w:t>
        <w:tab/>
        <w:t>of field winding of a D.C machine (c) Optimal design of an induction motor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0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ELECTRICAL MACHINE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iscuss briefly any two methods for solving unconstrained optimization problems </w:t>
        <w:tab/>
        <w:t>with necessary flow ch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how variables are selected for optimal design of a Transformer. Discuss </w:t>
        <w:tab/>
        <w:t xml:space="preserve">any one algorithm employed for optimal design of a transformer with necessary </w:t>
        <w:tab/>
        <w:t>flow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termine the main dimensions, number of poles and the length of air gap of </w:t>
      </w:r>
    </w:p>
    <w:p>
      <w:pPr>
        <w:pStyle w:val="Normal"/>
        <w:jc w:val="both"/>
        <w:rPr/>
      </w:pPr>
      <w:r>
        <w:rPr/>
        <w:tab/>
        <w:t>500 kW, 500 V, 1000 rpm D.C generators. Take B</w:t>
      </w:r>
      <w:r>
        <w:rPr>
          <w:vertAlign w:val="subscript"/>
        </w:rPr>
        <w:t>av</w:t>
      </w:r>
      <w:r>
        <w:rPr/>
        <w:t xml:space="preserve"> = 0.6 wb/m</w:t>
      </w:r>
      <w:r>
        <w:rPr>
          <w:vertAlign w:val="superscript"/>
        </w:rPr>
        <w:t>2</w:t>
      </w:r>
      <w:r>
        <w:rPr/>
        <w:t xml:space="preserve"> and Ac/m as </w:t>
        <w:tab/>
        <w:t xml:space="preserve">36000. The ratio of pole arc to pole pitch is 0.67 and the efficiency is 90%. The </w:t>
        <w:tab/>
        <w:t xml:space="preserve">peripheral speed showed not exceed 40 m/sec and armature MMF/pole should be </w:t>
        <w:tab/>
        <w:t xml:space="preserve">below 7500 AT. The MMF required for air gap is 50% armature MMF and gap </w:t>
        <w:tab/>
        <w:t>contraction factor is 1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various factors to be considered in the design of shunt field winding </w:t>
        <w:tab/>
        <w:t>of a D.C.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dicate the various stages involved in the design of a commutator in a D.C. </w:t>
        <w:tab/>
        <w:t>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with flow chart, main steps involved in the optimal design of an </w:t>
        <w:tab/>
        <w:t>altern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In determining the main dimensions and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designing the stator win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termine the main dimensions, number of stator slots and number of Turns/ph of </w:t>
        <w:tab/>
        <w:t xml:space="preserve">a 5 kW, 400 V, 3 phase, 4 pole, 50 HZ squirrel cage induction motor to be started </w:t>
        <w:tab/>
        <w:t>by a star-delta starter. Assume B</w:t>
      </w:r>
      <w:r>
        <w:rPr>
          <w:vertAlign w:val="subscript"/>
        </w:rPr>
        <w:t>av</w:t>
      </w:r>
      <w:r>
        <w:rPr/>
        <w:t xml:space="preserve"> = 0.45 wb/m</w:t>
      </w:r>
      <w:r>
        <w:rPr>
          <w:vertAlign w:val="superscript"/>
        </w:rPr>
        <w:t>2</w:t>
      </w:r>
      <w:r>
        <w:rPr/>
        <w:t xml:space="preserve"> and Ac/m as 23000. Efficiency </w:t>
        <w:tab/>
        <w:t>and para factor are 0.85 and 0.84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clearly with necessary equations for the optimal design of a 3 phase </w:t>
        <w:tab/>
        <w:t>induction motor. Derive the equations for objective function and the constr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Design of a cooling tank in a transform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stimation of no load current in an induction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andom search methods of optimization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19:00Z</dcterms:created>
  <dc:creator>edep</dc:creator>
  <dc:description/>
  <dc:language>en-US</dc:language>
  <cp:lastModifiedBy>edep</cp:lastModifiedBy>
  <dcterms:modified xsi:type="dcterms:W3CDTF">2003-10-17T12:52:00Z</dcterms:modified>
  <cp:revision>32</cp:revision>
  <dc:subject/>
  <dc:title/>
</cp:coreProperties>
</file>